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 2025г.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  <w:r>
        <w:rPr/>
        <w:t xml:space="preserve"> </w:t>
      </w:r>
      <w:r>
        <w:rPr>
          <w:sz w:val="26"/>
          <w:szCs w:val="26"/>
        </w:rPr>
        <w:t>а также в связи с изменениями в бюджете Трубчевского муниципального района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, от 10.06.2025 № 339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 - 508 862 939,53 рублей, 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16 550 761,40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19 960 754,54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21 297 000,00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, - 508 862 939,5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16 550 761,40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19 960 754,54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21 297 000,0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Исп.: Нач. орг-прав. отд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</w:t>
      </w:r>
      <w:r>
        <w:rPr>
          <w:i/>
          <w:sz w:val="22"/>
          <w:szCs w:val="26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1"/>
        <w:gridCol w:w="1558"/>
        <w:gridCol w:w="2125"/>
        <w:gridCol w:w="1276"/>
        <w:gridCol w:w="1276"/>
        <w:gridCol w:w="1417"/>
        <w:gridCol w:w="851"/>
        <w:gridCol w:w="429"/>
        <w:gridCol w:w="1276"/>
        <w:gridCol w:w="1276"/>
        <w:gridCol w:w="1559"/>
      </w:tblGrid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ind w:left="-96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 2025 г. № _____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423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 207 587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75 60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44 17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 458 9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6 97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44 17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9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2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77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 квартир для тренеров-преподавателей по приоритетным видам спорта</w:t>
            </w:r>
          </w:p>
        </w:tc>
      </w:tr>
      <w:tr>
        <w:trPr>
          <w:trHeight w:val="42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36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1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7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98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351,9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скная способность введенных в эксплуатацию спортивных учреждений</w:t>
            </w:r>
          </w:p>
        </w:tc>
      </w:tr>
      <w:tr>
        <w:trPr>
          <w:trHeight w:val="59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5 12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5 01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512 0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501 97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 184 66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8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24 9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 678 27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3 1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31 574,9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25 8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8 862 93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714 48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 339 939,8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 550 7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960 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97 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Юлия Аношкина</cp:lastModifiedBy>
  <cp:lastPrinted>2025-11-24T16:09:00Z</cp:lastPrinted>
  <dcterms:modified xsi:type="dcterms:W3CDTF">2025-11-24T13:09:00Z</dcterms:modified>
  <cp:revision>3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